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310</wp:posOffset>
                </wp:positionH>
                <wp:positionV relativeFrom="paragraph">
                  <wp:posOffset>94615</wp:posOffset>
                </wp:positionV>
                <wp:extent cx="3424555" cy="911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Zvýšení bezpečnosti doprav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 Jihlavě – úpravy a nasvětlení přechodů pro chod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71.75pt;mso-wrap-distance-left:9.05pt;mso-wrap-distance-right:9.05pt;mso-wrap-distance-top:0pt;mso-wrap-distance-bottom:0pt;margin-top:7.4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Zvýšení bezpečnosti doprav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v Jihlavě – úpravy a nasvětlení přechodů pro chod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92710</wp:posOffset>
                </wp:positionV>
                <wp:extent cx="329184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SO403 - Osvětlení přechodu pro chodc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l. Fritzova u křižovatky s ul. Tyrš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pt;mso-wrap-distance-left:9.05pt;mso-wrap-distance-right:9.05pt;mso-wrap-distance-top:0pt;mso-wrap-distance-bottom:0pt;margin-top:7.3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SO403 - Osvětlení přechodu pro chodce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l. Fritzova u křižovatky s ul. Tyrš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752023-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5715</wp:posOffset>
                </wp:positionV>
                <wp:extent cx="2926080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ěstí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55pt;mso-wrap-distance-left:9.05pt;mso-wrap-distance-right:9.05pt;mso-wrap-distance-top:0pt;mso-wrap-distance-bottom:0pt;margin-top:0.4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ěstí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</w:t>
      </w:r>
      <w:r>
        <w:rPr>
          <w:sz w:val="24"/>
          <w:szCs w:val="24"/>
        </w:rPr>
        <w:t>září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ěk</cp:lastModifiedBy>
  <cp:lastPrinted>2024-02-28T11:02:00Z</cp:lastPrinted>
  <dcterms:modified xsi:type="dcterms:W3CDTF">2024-09-19T12:33:00Z</dcterms:modified>
  <cp:revision>36</cp:revision>
  <dc:subject/>
  <dc:title>    </dc:title>
</cp:coreProperties>
</file>